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i zamiana sposobu użytkowania budynku gimnazjum na budynek wielofunkcyjny z domem kultur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9-06-05T09:37:00Z</dcterms:modified>
  <cp:revision>24</cp:revision>
  <dc:subject/>
  <dc:title>Zał</dc:title>
</cp:coreProperties>
</file>